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Function and Quick Keys for AssisPr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2 </w:t>
        <w:tab/>
        <w:tab/>
        <w:tab/>
        <w:tab/>
        <w:t>Flash Messa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3 </w:t>
        <w:tab/>
        <w:tab/>
        <w:tab/>
        <w:tab/>
        <w:t>In debug mode (-D command line option) bring up debug wind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5 </w:t>
        <w:tab/>
        <w:tab/>
        <w:tab/>
        <w:tab/>
        <w:t>Reset AssisPro Si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6 </w:t>
        <w:tab/>
        <w:tab/>
        <w:tab/>
        <w:tab/>
        <w:t>Toggle Chatbox window on/of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7 </w:t>
        <w:tab/>
        <w:tab/>
        <w:tab/>
        <w:tab/>
        <w:t>Login as different us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to 10 </w:t>
        <w:tab/>
        <w:tab/>
        <w:tab/>
        <w:tab/>
        <w:t>Click Buttons 1 to 10 in row(bank)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TRL + 1 to 10 </w:t>
        <w:tab/>
        <w:tab/>
        <w:tab/>
        <w:t>Click Buttons 1 to 10 in row (bank)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 + 1 to 10</w:t>
        <w:tab/>
        <w:tab/>
        <w:tab/>
        <w:t>Bring up Caller data for each row 1 to 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ift +  1 to 10</w:t>
        <w:tab/>
        <w:tab/>
        <w:tab/>
        <w:t>Click Buttons 11 to 20 in row(bank)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ift + Ctrl + 1 to 10 </w:t>
        <w:tab/>
        <w:tab/>
        <w:t>Click Buttons 11 to 20 in row(bank)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ift + Alt + 1 to 10 </w:t>
        <w:tab/>
        <w:tab/>
        <w:t>Bring up Caller data for each row 11 to 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 </w:t>
        <w:tab/>
        <w:tab/>
        <w:tab/>
        <w:tab/>
        <w:t>Hold button on row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 </w:t>
        <w:tab/>
        <w:tab/>
        <w:tab/>
        <w:tab/>
        <w:t>Hold button on row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 </w:t>
        <w:tab/>
        <w:tab/>
        <w:tab/>
        <w:tab/>
        <w:t>Drop button on row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 </w:t>
        <w:tab/>
        <w:tab/>
        <w:tab/>
        <w:tab/>
        <w:t>Drop button on row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 </w:t>
        <w:tab/>
        <w:tab/>
        <w:tab/>
        <w:tab/>
        <w:t>Next to Main butt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 </w:t>
        <w:tab/>
        <w:tab/>
        <w:tab/>
        <w:tab/>
        <w:t>Next to Conf butt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</w:t>
        <w:tab/>
        <w:tab/>
        <w:tab/>
        <w:tab/>
        <w:t>Di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 </w:t>
        <w:tab/>
        <w:tab/>
        <w:tab/>
        <w:tab/>
        <w:t>Setu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 </w:t>
        <w:tab/>
        <w:tab/>
        <w:tab/>
        <w:tab/>
        <w:t>In producer mode - Ready butt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  <w:tab/>
        <w:tab/>
        <w:tab/>
        <w:tab/>
        <w:t>In producer mode - Answer Next butt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uble click on caller data row </w:t>
        <w:tab/>
        <w:t>Press bank 1 button for that l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ight click on caller data row </w:t>
        <w:tab/>
        <w:t>Bring up caller data for that r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9:24:00Z</dcterms:created>
  <dc:creator>Production</dc:creator>
  <dc:description/>
  <dc:language>en-US</dc:language>
  <cp:lastModifiedBy>Production</cp:lastModifiedBy>
  <dcterms:modified xsi:type="dcterms:W3CDTF">2003-09-10T19:24:00Z</dcterms:modified>
  <cp:revision>2</cp:revision>
  <dc:subject/>
  <dc:title>Function and Quick Keys for AssisPro</dc:title>
</cp:coreProperties>
</file>